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 xml:space="preserve">                      </w:t>
            </w: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4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32  17 февра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36525</wp:posOffset>
                      </wp:positionV>
                      <wp:extent cx="3562350" cy="16275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162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0" h="2563">
                                    <a:moveTo>
                                      <a:pt x="5095" y="2280"/>
                                    </a:moveTo>
                                    <a:cubicBezTo>
                                      <a:pt x="4958" y="2208"/>
                                      <a:pt x="4817" y="2139"/>
                                      <a:pt x="4570" y="2070"/>
                                    </a:cubicBezTo>
                                    <a:cubicBezTo>
                                      <a:pt x="4323" y="2001"/>
                                      <a:pt x="3875" y="1928"/>
                                      <a:pt x="3610" y="1867"/>
                                    </a:cubicBezTo>
                                    <a:cubicBezTo>
                                      <a:pt x="3345" y="1806"/>
                                      <a:pt x="3237" y="1814"/>
                                      <a:pt x="2980" y="1702"/>
                                    </a:cubicBezTo>
                                    <a:cubicBezTo>
                                      <a:pt x="2723" y="1590"/>
                                      <a:pt x="2286" y="1302"/>
                                      <a:pt x="2065" y="1192"/>
                                    </a:cubicBezTo>
                                    <a:cubicBezTo>
                                      <a:pt x="1844" y="1082"/>
                                      <a:pt x="1780" y="1059"/>
                                      <a:pt x="1653" y="1042"/>
                                    </a:cubicBezTo>
                                    <a:cubicBezTo>
                                      <a:pt x="1526" y="1025"/>
                                      <a:pt x="1393" y="1058"/>
                                      <a:pt x="1300" y="1087"/>
                                    </a:cubicBezTo>
                                    <a:cubicBezTo>
                                      <a:pt x="1207" y="1116"/>
                                      <a:pt x="1152" y="1151"/>
                                      <a:pt x="1098" y="1215"/>
                                    </a:cubicBezTo>
                                    <a:cubicBezTo>
                                      <a:pt x="1044" y="1279"/>
                                      <a:pt x="1002" y="1387"/>
                                      <a:pt x="978" y="1470"/>
                                    </a:cubicBezTo>
                                    <a:cubicBezTo>
                                      <a:pt x="954" y="1553"/>
                                      <a:pt x="954" y="1630"/>
                                      <a:pt x="955" y="1710"/>
                                    </a:cubicBezTo>
                                    <a:cubicBezTo>
                                      <a:pt x="956" y="1790"/>
                                      <a:pt x="1000" y="1900"/>
                                      <a:pt x="985" y="1950"/>
                                    </a:cubicBezTo>
                                    <a:cubicBezTo>
                                      <a:pt x="970" y="2000"/>
                                      <a:pt x="899" y="2006"/>
                                      <a:pt x="865" y="2010"/>
                                    </a:cubicBezTo>
                                    <a:cubicBezTo>
                                      <a:pt x="831" y="2014"/>
                                      <a:pt x="806" y="1976"/>
                                      <a:pt x="783" y="1972"/>
                                    </a:cubicBezTo>
                                    <a:cubicBezTo>
                                      <a:pt x="760" y="1968"/>
                                      <a:pt x="772" y="1975"/>
                                      <a:pt x="724" y="1983"/>
                                    </a:cubicBezTo>
                                    <a:cubicBezTo>
                                      <a:pt x="704" y="2039"/>
                                      <a:pt x="544" y="2025"/>
                                      <a:pt x="496" y="2023"/>
                                    </a:cubicBezTo>
                                    <a:cubicBezTo>
                                      <a:pt x="454" y="2025"/>
                                      <a:pt x="362" y="2057"/>
                                      <a:pt x="316" y="2059"/>
                                    </a:cubicBezTo>
                                    <a:cubicBezTo>
                                      <a:pt x="295" y="2062"/>
                                      <a:pt x="244" y="2043"/>
                                      <a:pt x="220" y="2035"/>
                                    </a:cubicBezTo>
                                    <a:cubicBezTo>
                                      <a:pt x="190" y="2039"/>
                                      <a:pt x="92" y="2097"/>
                                      <a:pt x="56" y="2071"/>
                                    </a:cubicBezTo>
                                    <a:cubicBezTo>
                                      <a:pt x="43" y="2061"/>
                                      <a:pt x="4" y="1991"/>
                                      <a:pt x="0" y="1975"/>
                                    </a:cubicBezTo>
                                    <a:cubicBezTo>
                                      <a:pt x="4" y="1943"/>
                                      <a:pt x="49" y="1923"/>
                                      <a:pt x="52" y="1891"/>
                                    </a:cubicBezTo>
                                    <a:cubicBezTo>
                                      <a:pt x="80" y="1847"/>
                                      <a:pt x="76" y="1748"/>
                                      <a:pt x="148" y="1719"/>
                                    </a:cubicBezTo>
                                    <a:cubicBezTo>
                                      <a:pt x="217" y="1692"/>
                                      <a:pt x="397" y="1758"/>
                                      <a:pt x="468" y="1732"/>
                                    </a:cubicBezTo>
                                    <a:cubicBezTo>
                                      <a:pt x="539" y="1706"/>
                                      <a:pt x="536" y="1605"/>
                                      <a:pt x="576" y="1563"/>
                                    </a:cubicBezTo>
                                    <a:cubicBezTo>
                                      <a:pt x="616" y="1521"/>
                                      <a:pt x="696" y="1505"/>
                                      <a:pt x="708" y="1477"/>
                                    </a:cubicBezTo>
                                    <a:cubicBezTo>
                                      <a:pt x="720" y="1449"/>
                                      <a:pt x="680" y="1406"/>
                                      <a:pt x="648" y="1395"/>
                                    </a:cubicBezTo>
                                    <a:cubicBezTo>
                                      <a:pt x="619" y="1390"/>
                                      <a:pt x="563" y="1411"/>
                                      <a:pt x="513" y="1410"/>
                                    </a:cubicBezTo>
                                    <a:cubicBezTo>
                                      <a:pt x="463" y="1409"/>
                                      <a:pt x="367" y="1407"/>
                                      <a:pt x="348" y="1387"/>
                                    </a:cubicBezTo>
                                    <a:cubicBezTo>
                                      <a:pt x="329" y="1367"/>
                                      <a:pt x="385" y="1317"/>
                                      <a:pt x="396" y="1287"/>
                                    </a:cubicBezTo>
                                    <a:cubicBezTo>
                                      <a:pt x="407" y="1257"/>
                                      <a:pt x="409" y="1242"/>
                                      <a:pt x="412" y="1207"/>
                                    </a:cubicBezTo>
                                    <a:cubicBezTo>
                                      <a:pt x="412" y="1121"/>
                                      <a:pt x="342" y="1233"/>
                                      <a:pt x="412" y="1075"/>
                                    </a:cubicBezTo>
                                    <a:cubicBezTo>
                                      <a:pt x="418" y="1034"/>
                                      <a:pt x="497" y="1018"/>
                                      <a:pt x="516" y="971"/>
                                    </a:cubicBezTo>
                                    <a:cubicBezTo>
                                      <a:pt x="528" y="931"/>
                                      <a:pt x="483" y="865"/>
                                      <a:pt x="484" y="835"/>
                                    </a:cubicBezTo>
                                    <a:cubicBezTo>
                                      <a:pt x="485" y="805"/>
                                      <a:pt x="497" y="798"/>
                                      <a:pt x="524" y="791"/>
                                    </a:cubicBezTo>
                                    <a:cubicBezTo>
                                      <a:pt x="556" y="737"/>
                                      <a:pt x="603" y="806"/>
                                      <a:pt x="644" y="791"/>
                                    </a:cubicBezTo>
                                    <a:cubicBezTo>
                                      <a:pt x="685" y="776"/>
                                      <a:pt x="732" y="740"/>
                                      <a:pt x="772" y="703"/>
                                    </a:cubicBezTo>
                                    <a:cubicBezTo>
                                      <a:pt x="810" y="646"/>
                                      <a:pt x="825" y="597"/>
                                      <a:pt x="884" y="567"/>
                                    </a:cubicBezTo>
                                    <a:cubicBezTo>
                                      <a:pt x="940" y="571"/>
                                      <a:pt x="1004" y="548"/>
                                      <a:pt x="1060" y="555"/>
                                    </a:cubicBezTo>
                                    <a:cubicBezTo>
                                      <a:pt x="1073" y="556"/>
                                      <a:pt x="1123" y="619"/>
                                      <a:pt x="1136" y="619"/>
                                    </a:cubicBezTo>
                                    <a:cubicBezTo>
                                      <a:pt x="1174" y="632"/>
                                      <a:pt x="1253" y="607"/>
                                      <a:pt x="1300" y="611"/>
                                    </a:cubicBezTo>
                                    <a:cubicBezTo>
                                      <a:pt x="1347" y="615"/>
                                      <a:pt x="1380" y="644"/>
                                      <a:pt x="1420" y="643"/>
                                    </a:cubicBezTo>
                                    <a:cubicBezTo>
                                      <a:pt x="1423" y="643"/>
                                      <a:pt x="1529" y="640"/>
                                      <a:pt x="1540" y="607"/>
                                    </a:cubicBezTo>
                                    <a:cubicBezTo>
                                      <a:pt x="1553" y="569"/>
                                      <a:pt x="1547" y="527"/>
                                      <a:pt x="1552" y="487"/>
                                    </a:cubicBezTo>
                                    <a:cubicBezTo>
                                      <a:pt x="1562" y="410"/>
                                      <a:pt x="1598" y="373"/>
                                      <a:pt x="1660" y="331"/>
                                    </a:cubicBezTo>
                                    <a:cubicBezTo>
                                      <a:pt x="1689" y="245"/>
                                      <a:pt x="1648" y="343"/>
                                      <a:pt x="1708" y="271"/>
                                    </a:cubicBezTo>
                                    <a:cubicBezTo>
                                      <a:pt x="1719" y="257"/>
                                      <a:pt x="1719" y="236"/>
                                      <a:pt x="1732" y="223"/>
                                    </a:cubicBezTo>
                                    <a:cubicBezTo>
                                      <a:pt x="1732" y="223"/>
                                      <a:pt x="1822" y="163"/>
                                      <a:pt x="1840" y="151"/>
                                    </a:cubicBezTo>
                                    <a:cubicBezTo>
                                      <a:pt x="1876" y="131"/>
                                      <a:pt x="1835" y="109"/>
                                      <a:pt x="1871" y="89"/>
                                    </a:cubicBezTo>
                                    <a:cubicBezTo>
                                      <a:pt x="1890" y="73"/>
                                      <a:pt x="1936" y="82"/>
                                      <a:pt x="1967" y="72"/>
                                    </a:cubicBezTo>
                                    <a:cubicBezTo>
                                      <a:pt x="1998" y="59"/>
                                      <a:pt x="2020" y="0"/>
                                      <a:pt x="2058" y="9"/>
                                    </a:cubicBezTo>
                                    <a:cubicBezTo>
                                      <a:pt x="2095" y="22"/>
                                      <a:pt x="2162" y="105"/>
                                      <a:pt x="2198" y="127"/>
                                    </a:cubicBezTo>
                                    <a:cubicBezTo>
                                      <a:pt x="2238" y="155"/>
                                      <a:pt x="2262" y="191"/>
                                      <a:pt x="2286" y="189"/>
                                    </a:cubicBezTo>
                                    <a:cubicBezTo>
                                      <a:pt x="2303" y="189"/>
                                      <a:pt x="2331" y="181"/>
                                      <a:pt x="2344" y="170"/>
                                    </a:cubicBezTo>
                                    <a:cubicBezTo>
                                      <a:pt x="2358" y="161"/>
                                      <a:pt x="2336" y="131"/>
                                      <a:pt x="2346" y="120"/>
                                    </a:cubicBezTo>
                                    <a:cubicBezTo>
                                      <a:pt x="2356" y="109"/>
                                      <a:pt x="2378" y="104"/>
                                      <a:pt x="2404" y="103"/>
                                    </a:cubicBezTo>
                                    <a:cubicBezTo>
                                      <a:pt x="2452" y="103"/>
                                      <a:pt x="2602" y="104"/>
                                      <a:pt x="2632" y="122"/>
                                    </a:cubicBezTo>
                                    <a:cubicBezTo>
                                      <a:pt x="2641" y="133"/>
                                      <a:pt x="2591" y="203"/>
                                      <a:pt x="2603" y="211"/>
                                    </a:cubicBezTo>
                                    <a:cubicBezTo>
                                      <a:pt x="2627" y="246"/>
                                      <a:pt x="2735" y="356"/>
                                      <a:pt x="2790" y="362"/>
                                    </a:cubicBezTo>
                                    <a:cubicBezTo>
                                      <a:pt x="2855" y="346"/>
                                      <a:pt x="2872" y="274"/>
                                      <a:pt x="2932" y="247"/>
                                    </a:cubicBezTo>
                                    <a:cubicBezTo>
                                      <a:pt x="2955" y="237"/>
                                      <a:pt x="3004" y="223"/>
                                      <a:pt x="3004" y="223"/>
                                    </a:cubicBezTo>
                                    <a:cubicBezTo>
                                      <a:pt x="3040" y="231"/>
                                      <a:pt x="3115" y="217"/>
                                      <a:pt x="3191" y="261"/>
                                    </a:cubicBezTo>
                                    <a:cubicBezTo>
                                      <a:pt x="3272" y="281"/>
                                      <a:pt x="3451" y="286"/>
                                      <a:pt x="3489" y="345"/>
                                    </a:cubicBezTo>
                                    <a:cubicBezTo>
                                      <a:pt x="3527" y="404"/>
                                      <a:pt x="3410" y="550"/>
                                      <a:pt x="3417" y="614"/>
                                    </a:cubicBezTo>
                                    <a:cubicBezTo>
                                      <a:pt x="3424" y="678"/>
                                      <a:pt x="3495" y="702"/>
                                      <a:pt x="3532" y="727"/>
                                    </a:cubicBezTo>
                                    <a:cubicBezTo>
                                      <a:pt x="3570" y="784"/>
                                      <a:pt x="3574" y="779"/>
                                      <a:pt x="3640" y="763"/>
                                    </a:cubicBezTo>
                                    <a:cubicBezTo>
                                      <a:pt x="3684" y="757"/>
                                      <a:pt x="3709" y="638"/>
                                      <a:pt x="3755" y="614"/>
                                    </a:cubicBezTo>
                                    <a:cubicBezTo>
                                      <a:pt x="3801" y="590"/>
                                      <a:pt x="3883" y="620"/>
                                      <a:pt x="3916" y="619"/>
                                    </a:cubicBezTo>
                                    <a:cubicBezTo>
                                      <a:pt x="3927" y="613"/>
                                      <a:pt x="3942" y="615"/>
                                      <a:pt x="3952" y="607"/>
                                    </a:cubicBezTo>
                                    <a:cubicBezTo>
                                      <a:pt x="3980" y="591"/>
                                      <a:pt x="4006" y="511"/>
                                      <a:pt x="4096" y="499"/>
                                    </a:cubicBezTo>
                                    <a:cubicBezTo>
                                      <a:pt x="4137" y="515"/>
                                      <a:pt x="4056" y="593"/>
                                      <a:pt x="4038" y="682"/>
                                    </a:cubicBezTo>
                                    <a:cubicBezTo>
                                      <a:pt x="4020" y="771"/>
                                      <a:pt x="3980" y="910"/>
                                      <a:pt x="3985" y="1035"/>
                                    </a:cubicBezTo>
                                    <a:cubicBezTo>
                                      <a:pt x="3990" y="1160"/>
                                      <a:pt x="4011" y="1320"/>
                                      <a:pt x="4068" y="1432"/>
                                    </a:cubicBezTo>
                                    <a:cubicBezTo>
                                      <a:pt x="4125" y="1544"/>
                                      <a:pt x="4205" y="1633"/>
                                      <a:pt x="4330" y="1710"/>
                                    </a:cubicBezTo>
                                    <a:cubicBezTo>
                                      <a:pt x="4455" y="1787"/>
                                      <a:pt x="4678" y="1858"/>
                                      <a:pt x="4818" y="1897"/>
                                    </a:cubicBezTo>
                                    <a:cubicBezTo>
                                      <a:pt x="4958" y="1936"/>
                                      <a:pt x="5122" y="1911"/>
                                      <a:pt x="5169" y="1946"/>
                                    </a:cubicBezTo>
                                    <a:cubicBezTo>
                                      <a:pt x="5171" y="2028"/>
                                      <a:pt x="5123" y="2051"/>
                                      <a:pt x="5104" y="2107"/>
                                    </a:cubicBezTo>
                                    <a:cubicBezTo>
                                      <a:pt x="5128" y="2179"/>
                                      <a:pt x="5172" y="2170"/>
                                      <a:pt x="5236" y="2191"/>
                                    </a:cubicBezTo>
                                    <a:cubicBezTo>
                                      <a:pt x="5289" y="2215"/>
                                      <a:pt x="5374" y="2272"/>
                                      <a:pt x="5416" y="2318"/>
                                    </a:cubicBezTo>
                                    <a:cubicBezTo>
                                      <a:pt x="5474" y="2346"/>
                                      <a:pt x="5558" y="2336"/>
                                      <a:pt x="5586" y="2361"/>
                                    </a:cubicBezTo>
                                    <a:cubicBezTo>
                                      <a:pt x="5610" y="2383"/>
                                      <a:pt x="5596" y="2433"/>
                                      <a:pt x="5582" y="2467"/>
                                    </a:cubicBezTo>
                                    <a:cubicBezTo>
                                      <a:pt x="5568" y="2501"/>
                                      <a:pt x="5504" y="2534"/>
                                      <a:pt x="5500" y="2563"/>
                                    </a:cubicBezTo>
                                    <a:cubicBezTo>
                                      <a:pt x="5461" y="2558"/>
                                      <a:pt x="5417" y="2484"/>
                                      <a:pt x="5350" y="2437"/>
                                    </a:cubicBezTo>
                                    <a:cubicBezTo>
                                      <a:pt x="5283" y="2390"/>
                                      <a:pt x="5148" y="2313"/>
                                      <a:pt x="5095" y="22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0,2563" path="m5095,2280c4958,2208,4817,2139,4570,2070c4323,2001,3875,1928,3610,1867c3345,1806,3237,1814,2980,1702c2723,1590,2286,1302,2065,1192c1844,1082,1780,1059,1653,1042c1526,1025,1393,1058,1300,1087c1207,1116,1152,1151,1098,1215c1044,1279,1002,1387,978,1470c954,1553,954,1630,955,1710c956,1790,1000,1900,985,1950c970,2000,899,2006,865,2010c831,2014,806,1976,783,1972c760,1968,772,1975,724,1983c704,2039,544,2025,496,2023c454,2025,362,2057,316,2059c295,2062,244,2043,220,2035c190,2039,92,2097,56,2071c43,2061,4,1991,0,1975c4,1943,49,1923,52,1891c80,1847,76,1748,148,1719c217,1692,397,1758,468,1732c539,1706,536,1605,576,1563c616,1521,696,1505,708,1477c720,1449,680,1406,648,1395c619,1390,563,1411,513,1410c463,1409,367,1407,348,1387c329,1367,385,1317,396,1287c407,1257,409,1242,412,1207c412,1121,342,1233,412,1075c418,1034,497,1018,516,971c528,931,483,865,484,835c485,805,497,798,524,791c556,737,603,806,644,791c685,776,732,740,772,703c810,646,825,597,884,567c940,571,1004,548,1060,555c1073,556,1123,619,1136,619c1174,632,1253,607,1300,611c1347,615,1380,644,1420,643c1423,643,1529,640,1540,607c1553,569,1547,527,1552,487c1562,410,1598,373,1660,331c1689,245,1648,343,1708,271c1719,257,1719,236,1732,223c1732,223,1822,163,1840,151c1876,131,1835,109,1871,89c1890,73,1936,82,1967,72c1998,59,2020,0,2058,9c2095,22,2162,105,2198,127c2238,155,2262,191,2286,189c2303,189,2331,181,2344,170c2358,161,2336,131,2346,120c2356,109,2378,104,2404,103c2452,103,2602,104,2632,122c2641,133,2591,203,2603,211c2627,246,2735,356,2790,362c2855,346,2872,274,2932,247c2955,237,3004,223,3004,223c3040,231,3115,217,3191,261c3272,281,3451,286,3489,345c3527,404,3410,550,3417,614c3424,678,3495,702,3532,727c3570,784,3574,779,3640,763c3684,757,3709,638,3755,614c3801,590,3883,620,3916,619c3927,613,3942,615,3952,607c3980,591,4006,511,4096,499c4137,515,4056,593,4038,682c4020,771,3980,910,3985,1035c3990,1160,4011,1320,4068,1432c4125,1544,4205,1633,4330,1710c4455,1787,4678,1858,4818,1897c4958,1936,5122,1911,5169,1946c5171,2028,5123,2051,5104,2107c5128,2179,5172,2170,5236,2191c5289,2215,5374,2272,5416,2318c5474,2346,5558,2336,5586,2361c5610,2383,5596,2433,5582,2467c5568,2501,5504,2534,5500,2563c5461,2558,5417,2484,5350,2437c5283,2390,5148,2313,5095,2280xe" stroked="f" o:allowincell="t" style="position:absolute;margin-left:22.1pt;margin-top:10.75pt;width:280.45pt;height:128.1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11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50" y="395"/>
                                      <a:pt x="1276" y="417"/>
                                    </a:cubicBezTo>
                                    <a:cubicBezTo>
                                      <a:pt x="1302" y="439"/>
                                      <a:pt x="1257" y="499"/>
                                      <a:pt x="1253" y="529"/>
                                    </a:cubicBezTo>
                                    <a:cubicBezTo>
                                      <a:pt x="1249" y="559"/>
                                      <a:pt x="1253" y="575"/>
                                      <a:pt x="1253" y="597"/>
                                    </a:cubicBezTo>
                                    <a:cubicBezTo>
                                      <a:pt x="1253" y="619"/>
                                      <a:pt x="1249" y="639"/>
                                      <a:pt x="1253" y="664"/>
                                    </a:cubicBezTo>
                                    <a:cubicBezTo>
                                      <a:pt x="1257" y="689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50,395,1276,417c1302,439,1257,499,1253,529c1249,559,1253,575,1253,597c1253,619,1249,639,1253,664c1257,689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89.15pt;width:26.8pt;height:13.6pt" coordorigin="4638,1783" coordsize="536,272">
                      <v:rect id="shape_0" stroked="t" o:allowincell="t" style="position:absolute;left:4638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2.1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65pt;margin-top:153.25pt;width:26.8pt;height:13.6pt" coordorigin="4633,3065" coordsize="536,272">
                      <v:rect id="shape_0" fillcolor="white" stroked="f" o:allowincell="t" style="position:absolute;left:4633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4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5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574675</wp:posOffset>
                      </wp:positionV>
                      <wp:extent cx="1379855" cy="471805"/>
                      <wp:effectExtent l="0" t="571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88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3" h="743">
                                    <a:moveTo>
                                      <a:pt x="830" y="0"/>
                                    </a:moveTo>
                                    <a:cubicBezTo>
                                      <a:pt x="781" y="30"/>
                                      <a:pt x="647" y="113"/>
                                      <a:pt x="538" y="180"/>
                                    </a:cubicBezTo>
                                    <a:cubicBezTo>
                                      <a:pt x="429" y="247"/>
                                      <a:pt x="263" y="346"/>
                                      <a:pt x="178" y="405"/>
                                    </a:cubicBezTo>
                                    <a:cubicBezTo>
                                      <a:pt x="93" y="464"/>
                                      <a:pt x="50" y="484"/>
                                      <a:pt x="28" y="532"/>
                                    </a:cubicBezTo>
                                    <a:cubicBezTo>
                                      <a:pt x="6" y="580"/>
                                      <a:pt x="0" y="657"/>
                                      <a:pt x="43" y="690"/>
                                    </a:cubicBezTo>
                                    <a:cubicBezTo>
                                      <a:pt x="86" y="723"/>
                                      <a:pt x="176" y="743"/>
                                      <a:pt x="283" y="727"/>
                                    </a:cubicBezTo>
                                    <a:cubicBezTo>
                                      <a:pt x="390" y="711"/>
                                      <a:pt x="527" y="648"/>
                                      <a:pt x="688" y="592"/>
                                    </a:cubicBezTo>
                                    <a:cubicBezTo>
                                      <a:pt x="849" y="536"/>
                                      <a:pt x="1059" y="456"/>
                                      <a:pt x="1250" y="390"/>
                                    </a:cubicBezTo>
                                    <a:cubicBezTo>
                                      <a:pt x="1441" y="324"/>
                                      <a:pt x="1681" y="246"/>
                                      <a:pt x="1835" y="195"/>
                                    </a:cubicBezTo>
                                    <a:cubicBezTo>
                                      <a:pt x="1989" y="144"/>
                                      <a:pt x="2103" y="106"/>
                                      <a:pt x="2173" y="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3,743" path="m830,0c781,30,647,113,538,180c429,247,263,346,178,405c93,464,50,484,28,532c6,580,0,657,43,690c86,723,176,743,283,727c390,711,527,648,688,592c849,536,1059,456,1250,390c1441,324,1681,246,1835,195c1989,144,2103,106,2173,82e" stroked="t" o:allowincell="t" style="position:absolute;margin-left:155.85pt;margin-top:45.25pt;width:108.6pt;height:3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007745</wp:posOffset>
                      </wp:positionV>
                      <wp:extent cx="813435" cy="828675"/>
                      <wp:effectExtent l="0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1" h="1305">
                                    <a:moveTo>
                                      <a:pt x="899" y="0"/>
                                    </a:moveTo>
                                    <a:cubicBezTo>
                                      <a:pt x="854" y="10"/>
                                      <a:pt x="748" y="25"/>
                                      <a:pt x="629" y="60"/>
                                    </a:cubicBezTo>
                                    <a:cubicBezTo>
                                      <a:pt x="510" y="95"/>
                                      <a:pt x="288" y="159"/>
                                      <a:pt x="186" y="210"/>
                                    </a:cubicBezTo>
                                    <a:cubicBezTo>
                                      <a:pt x="84" y="261"/>
                                      <a:pt x="28" y="309"/>
                                      <a:pt x="14" y="368"/>
                                    </a:cubicBezTo>
                                    <a:cubicBezTo>
                                      <a:pt x="0" y="427"/>
                                      <a:pt x="9" y="503"/>
                                      <a:pt x="104" y="563"/>
                                    </a:cubicBezTo>
                                    <a:cubicBezTo>
                                      <a:pt x="199" y="623"/>
                                      <a:pt x="449" y="669"/>
                                      <a:pt x="584" y="728"/>
                                    </a:cubicBezTo>
                                    <a:cubicBezTo>
                                      <a:pt x="719" y="787"/>
                                      <a:pt x="824" y="853"/>
                                      <a:pt x="914" y="915"/>
                                    </a:cubicBezTo>
                                    <a:cubicBezTo>
                                      <a:pt x="1004" y="977"/>
                                      <a:pt x="1063" y="1038"/>
                                      <a:pt x="1124" y="1103"/>
                                    </a:cubicBezTo>
                                    <a:cubicBezTo>
                                      <a:pt x="1185" y="1168"/>
                                      <a:pt x="1248" y="1263"/>
                                      <a:pt x="1281" y="13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1,1305" path="m899,0c854,10,748,25,629,60c510,95,288,159,186,210c84,261,28,309,14,368c0,427,9,503,104,563c199,623,449,669,584,728c719,787,824,853,914,915c1004,977,1063,1038,1124,1103c1185,1168,1248,1263,1281,1305e" stroked="t" o:allowincell="t" style="position:absolute;margin-left:231.65pt;margin-top:79.35pt;width:64pt;height:6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6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812800</wp:posOffset>
                      </wp:positionV>
                      <wp:extent cx="1527175" cy="119507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120" cy="11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5" h="1882">
                                    <a:moveTo>
                                      <a:pt x="2405" y="0"/>
                                    </a:moveTo>
                                    <a:cubicBezTo>
                                      <a:pt x="2319" y="21"/>
                                      <a:pt x="2099" y="68"/>
                                      <a:pt x="1888" y="127"/>
                                    </a:cubicBezTo>
                                    <a:cubicBezTo>
                                      <a:pt x="1677" y="186"/>
                                      <a:pt x="1422" y="247"/>
                                      <a:pt x="1138" y="352"/>
                                    </a:cubicBezTo>
                                    <a:cubicBezTo>
                                      <a:pt x="854" y="457"/>
                                      <a:pt x="370" y="637"/>
                                      <a:pt x="185" y="757"/>
                                    </a:cubicBezTo>
                                    <a:cubicBezTo>
                                      <a:pt x="0" y="877"/>
                                      <a:pt x="4" y="995"/>
                                      <a:pt x="28" y="1072"/>
                                    </a:cubicBezTo>
                                    <a:cubicBezTo>
                                      <a:pt x="52" y="1149"/>
                                      <a:pt x="143" y="1207"/>
                                      <a:pt x="328" y="1222"/>
                                    </a:cubicBezTo>
                                    <a:cubicBezTo>
                                      <a:pt x="513" y="1237"/>
                                      <a:pt x="919" y="1147"/>
                                      <a:pt x="1138" y="1162"/>
                                    </a:cubicBezTo>
                                    <a:cubicBezTo>
                                      <a:pt x="1357" y="1177"/>
                                      <a:pt x="1509" y="1242"/>
                                      <a:pt x="1640" y="1312"/>
                                    </a:cubicBezTo>
                                    <a:cubicBezTo>
                                      <a:pt x="1771" y="1382"/>
                                      <a:pt x="1848" y="1487"/>
                                      <a:pt x="1925" y="1582"/>
                                    </a:cubicBezTo>
                                    <a:cubicBezTo>
                                      <a:pt x="2002" y="1677"/>
                                      <a:pt x="2068" y="1820"/>
                                      <a:pt x="2105" y="18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5,1882" path="m2405,0c2319,21,2099,68,1888,127c1677,186,1422,247,1138,352c854,457,370,637,185,757c0,877,4,995,28,1072c52,1149,143,1207,328,1222c513,1237,919,1147,1138,1162c1357,1177,1509,1242,1640,1312c1771,1382,1848,1487,1925,1582c2002,1677,2068,1820,2105,1882e" stroked="t" o:allowincell="t" style="position:absolute;margin-left:163.35pt;margin-top:64pt;width:120.2pt;height:9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7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683895</wp:posOffset>
                      </wp:positionV>
                      <wp:extent cx="1652270" cy="1395730"/>
                      <wp:effectExtent l="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0" cy="139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2" h="2198">
                                    <a:moveTo>
                                      <a:pt x="2602" y="0"/>
                                    </a:moveTo>
                                    <a:cubicBezTo>
                                      <a:pt x="2477" y="37"/>
                                      <a:pt x="2110" y="141"/>
                                      <a:pt x="1852" y="225"/>
                                    </a:cubicBezTo>
                                    <a:cubicBezTo>
                                      <a:pt x="1594" y="309"/>
                                      <a:pt x="1314" y="394"/>
                                      <a:pt x="1057" y="503"/>
                                    </a:cubicBezTo>
                                    <a:cubicBezTo>
                                      <a:pt x="800" y="612"/>
                                      <a:pt x="480" y="749"/>
                                      <a:pt x="307" y="878"/>
                                    </a:cubicBezTo>
                                    <a:cubicBezTo>
                                      <a:pt x="134" y="1007"/>
                                      <a:pt x="44" y="1149"/>
                                      <a:pt x="22" y="1275"/>
                                    </a:cubicBezTo>
                                    <a:cubicBezTo>
                                      <a:pt x="0" y="1401"/>
                                      <a:pt x="68" y="1559"/>
                                      <a:pt x="172" y="1635"/>
                                    </a:cubicBezTo>
                                    <a:cubicBezTo>
                                      <a:pt x="276" y="1711"/>
                                      <a:pt x="464" y="1719"/>
                                      <a:pt x="645" y="1733"/>
                                    </a:cubicBezTo>
                                    <a:cubicBezTo>
                                      <a:pt x="826" y="1747"/>
                                      <a:pt x="1098" y="1706"/>
                                      <a:pt x="1260" y="1718"/>
                                    </a:cubicBezTo>
                                    <a:cubicBezTo>
                                      <a:pt x="1422" y="1730"/>
                                      <a:pt x="1529" y="1764"/>
                                      <a:pt x="1620" y="1808"/>
                                    </a:cubicBezTo>
                                    <a:cubicBezTo>
                                      <a:pt x="1711" y="1852"/>
                                      <a:pt x="1756" y="1915"/>
                                      <a:pt x="1807" y="1980"/>
                                    </a:cubicBezTo>
                                    <a:cubicBezTo>
                                      <a:pt x="1858" y="2045"/>
                                      <a:pt x="1902" y="2153"/>
                                      <a:pt x="1927" y="21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2,2198" path="m2602,0c2477,37,2110,141,1852,225c1594,309,1314,394,1057,503c800,612,480,749,307,878c134,1007,44,1149,22,1275c0,1401,68,1559,172,1635c276,1711,464,1719,645,1733c826,1747,1098,1706,1260,1718c1422,1730,1529,1764,1620,1808c1711,1852,1756,1915,1807,1980c1858,2045,1902,2153,1927,2198e" stroked="t" o:allowincell="t" style="position:absolute;margin-left:145.25pt;margin-top:53.85pt;width:130.05pt;height:109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50">
                      <wp:simplePos x="0" y="0"/>
                      <wp:positionH relativeFrom="column">
                        <wp:posOffset>2317750</wp:posOffset>
                      </wp:positionH>
                      <wp:positionV relativeFrom="paragraph">
                        <wp:posOffset>555625</wp:posOffset>
                      </wp:positionV>
                      <wp:extent cx="988695" cy="296545"/>
                      <wp:effectExtent l="0" t="571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5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7" h="467">
                                    <a:moveTo>
                                      <a:pt x="395" y="90"/>
                                    </a:moveTo>
                                    <a:cubicBezTo>
                                      <a:pt x="336" y="135"/>
                                      <a:pt x="84" y="299"/>
                                      <a:pt x="42" y="360"/>
                                    </a:cubicBezTo>
                                    <a:cubicBezTo>
                                      <a:pt x="0" y="421"/>
                                      <a:pt x="39" y="467"/>
                                      <a:pt x="140" y="457"/>
                                    </a:cubicBezTo>
                                    <a:cubicBezTo>
                                      <a:pt x="241" y="447"/>
                                      <a:pt x="473" y="356"/>
                                      <a:pt x="650" y="300"/>
                                    </a:cubicBezTo>
                                    <a:cubicBezTo>
                                      <a:pt x="827" y="244"/>
                                      <a:pt x="1054" y="170"/>
                                      <a:pt x="1205" y="120"/>
                                    </a:cubicBezTo>
                                    <a:cubicBezTo>
                                      <a:pt x="1356" y="70"/>
                                      <a:pt x="1484" y="25"/>
                                      <a:pt x="15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7,467" path="m395,90c336,135,84,299,42,360c0,421,39,467,140,457c241,447,473,356,650,300c827,244,1054,170,1205,120c1356,70,1484,25,1557,0e" stroked="t" o:allowincell="t" style="position:absolute;margin-left:182.5pt;margin-top:43.75pt;width:77.8pt;height:23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1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493395</wp:posOffset>
                      </wp:positionV>
                      <wp:extent cx="669925" cy="200660"/>
                      <wp:effectExtent l="0" t="508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960" cy="2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5" h="316">
                                    <a:moveTo>
                                      <a:pt x="185" y="45"/>
                                    </a:moveTo>
                                    <a:cubicBezTo>
                                      <a:pt x="160" y="67"/>
                                      <a:pt x="71" y="141"/>
                                      <a:pt x="43" y="180"/>
                                    </a:cubicBezTo>
                                    <a:cubicBezTo>
                                      <a:pt x="15" y="219"/>
                                      <a:pt x="0" y="259"/>
                                      <a:pt x="20" y="278"/>
                                    </a:cubicBezTo>
                                    <a:cubicBezTo>
                                      <a:pt x="40" y="297"/>
                                      <a:pt x="57" y="316"/>
                                      <a:pt x="163" y="293"/>
                                    </a:cubicBezTo>
                                    <a:cubicBezTo>
                                      <a:pt x="269" y="270"/>
                                      <a:pt x="509" y="192"/>
                                      <a:pt x="658" y="143"/>
                                    </a:cubicBezTo>
                                    <a:cubicBezTo>
                                      <a:pt x="807" y="94"/>
                                      <a:pt x="972" y="30"/>
                                      <a:pt x="10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5,316" path="m185,45c160,67,71,141,43,180c15,219,0,259,20,278c40,297,57,316,163,293c269,270,509,192,658,143c807,94,972,30,1055,0e" stroked="t" o:allowincell="t" style="position:absolute;margin-left:204.6pt;margin-top:38.85pt;width:52.7pt;height:15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757170</wp:posOffset>
                      </wp:positionH>
                      <wp:positionV relativeFrom="paragraph">
                        <wp:posOffset>479425</wp:posOffset>
                      </wp:positionV>
                      <wp:extent cx="396875" cy="118745"/>
                      <wp:effectExtent l="3810" t="571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187">
                                    <a:moveTo>
                                      <a:pt x="48" y="82"/>
                                    </a:moveTo>
                                    <a:cubicBezTo>
                                      <a:pt x="41" y="92"/>
                                      <a:pt x="2" y="126"/>
                                      <a:pt x="3" y="142"/>
                                    </a:cubicBezTo>
                                    <a:cubicBezTo>
                                      <a:pt x="4" y="158"/>
                                      <a:pt x="0" y="187"/>
                                      <a:pt x="55" y="180"/>
                                    </a:cubicBezTo>
                                    <a:cubicBezTo>
                                      <a:pt x="110" y="173"/>
                                      <a:pt x="238" y="127"/>
                                      <a:pt x="333" y="97"/>
                                    </a:cubicBezTo>
                                    <a:cubicBezTo>
                                      <a:pt x="428" y="67"/>
                                      <a:pt x="564" y="20"/>
                                      <a:pt x="6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187" path="m48,82c41,92,2,126,3,142c4,158,0,187,55,180c110,173,238,127,333,97c428,67,564,20,625,0e" stroked="t" o:allowincell="t" style="position:absolute;margin-left:217.1pt;margin-top:37.75pt;width:31.2pt;height: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886710</wp:posOffset>
                      </wp:positionH>
                      <wp:positionV relativeFrom="paragraph">
                        <wp:posOffset>450850</wp:posOffset>
                      </wp:positionV>
                      <wp:extent cx="124460" cy="62230"/>
                      <wp:effectExtent l="4445" t="5080" r="571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98">
                                    <a:moveTo>
                                      <a:pt x="39" y="0"/>
                                    </a:moveTo>
                                    <a:cubicBezTo>
                                      <a:pt x="33" y="12"/>
                                      <a:pt x="2" y="59"/>
                                      <a:pt x="1" y="75"/>
                                    </a:cubicBezTo>
                                    <a:cubicBezTo>
                                      <a:pt x="0" y="91"/>
                                      <a:pt x="16" y="96"/>
                                      <a:pt x="31" y="97"/>
                                    </a:cubicBezTo>
                                    <a:cubicBezTo>
                                      <a:pt x="46" y="98"/>
                                      <a:pt x="63" y="92"/>
                                      <a:pt x="91" y="82"/>
                                    </a:cubicBezTo>
                                    <a:cubicBezTo>
                                      <a:pt x="119" y="72"/>
                                      <a:pt x="174" y="47"/>
                                      <a:pt x="196" y="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,98" path="m39,0c33,12,2,59,1,75c0,91,16,96,31,97c46,98,63,92,91,82c119,72,174,47,196,37e" stroked="t" o:allowincell="t" style="position:absolute;margin-left:227.3pt;margin-top:35.5pt;width:9.75pt;height:4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57150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476885</wp:posOffset>
                      </wp:positionV>
                      <wp:extent cx="571500" cy="2286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7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571500" cy="2286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571500" cy="22860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571500" cy="22860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571500" cy="22860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601345</wp:posOffset>
                      </wp:positionV>
                      <wp:extent cx="2924175" cy="1410970"/>
                      <wp:effectExtent l="635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4280" cy="141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5" h="2222">
                                    <a:moveTo>
                                      <a:pt x="54" y="343"/>
                                    </a:moveTo>
                                    <a:cubicBezTo>
                                      <a:pt x="101" y="248"/>
                                      <a:pt x="185" y="164"/>
                                      <a:pt x="286" y="110"/>
                                    </a:cubicBezTo>
                                    <a:cubicBezTo>
                                      <a:pt x="387" y="56"/>
                                      <a:pt x="514" y="0"/>
                                      <a:pt x="661" y="20"/>
                                    </a:cubicBezTo>
                                    <a:cubicBezTo>
                                      <a:pt x="808" y="40"/>
                                      <a:pt x="1001" y="146"/>
                                      <a:pt x="1171" y="230"/>
                                    </a:cubicBezTo>
                                    <a:cubicBezTo>
                                      <a:pt x="1341" y="314"/>
                                      <a:pt x="1522" y="439"/>
                                      <a:pt x="1681" y="523"/>
                                    </a:cubicBezTo>
                                    <a:cubicBezTo>
                                      <a:pt x="1840" y="607"/>
                                      <a:pt x="1953" y="673"/>
                                      <a:pt x="2124" y="733"/>
                                    </a:cubicBezTo>
                                    <a:cubicBezTo>
                                      <a:pt x="2295" y="793"/>
                                      <a:pt x="2509" y="838"/>
                                      <a:pt x="2709" y="883"/>
                                    </a:cubicBezTo>
                                    <a:cubicBezTo>
                                      <a:pt x="2909" y="928"/>
                                      <a:pt x="3124" y="953"/>
                                      <a:pt x="3324" y="1003"/>
                                    </a:cubicBezTo>
                                    <a:cubicBezTo>
                                      <a:pt x="3524" y="1053"/>
                                      <a:pt x="3748" y="1121"/>
                                      <a:pt x="3909" y="1183"/>
                                    </a:cubicBezTo>
                                    <a:cubicBezTo>
                                      <a:pt x="4070" y="1245"/>
                                      <a:pt x="4187" y="1317"/>
                                      <a:pt x="4291" y="1378"/>
                                    </a:cubicBezTo>
                                    <a:cubicBezTo>
                                      <a:pt x="4395" y="1439"/>
                                      <a:pt x="4480" y="1504"/>
                                      <a:pt x="4531" y="1550"/>
                                    </a:cubicBezTo>
                                    <a:cubicBezTo>
                                      <a:pt x="4582" y="1596"/>
                                      <a:pt x="4605" y="1625"/>
                                      <a:pt x="4599" y="1655"/>
                                    </a:cubicBezTo>
                                    <a:cubicBezTo>
                                      <a:pt x="4593" y="1685"/>
                                      <a:pt x="4533" y="1723"/>
                                      <a:pt x="4494" y="1730"/>
                                    </a:cubicBezTo>
                                    <a:cubicBezTo>
                                      <a:pt x="4455" y="1737"/>
                                      <a:pt x="4406" y="1689"/>
                                      <a:pt x="4366" y="1700"/>
                                    </a:cubicBezTo>
                                    <a:cubicBezTo>
                                      <a:pt x="4326" y="1711"/>
                                      <a:pt x="4301" y="1789"/>
                                      <a:pt x="4254" y="1798"/>
                                    </a:cubicBezTo>
                                    <a:cubicBezTo>
                                      <a:pt x="4207" y="1807"/>
                                      <a:pt x="4130" y="1724"/>
                                      <a:pt x="4081" y="1753"/>
                                    </a:cubicBezTo>
                                    <a:cubicBezTo>
                                      <a:pt x="4032" y="1782"/>
                                      <a:pt x="4020" y="1933"/>
                                      <a:pt x="3961" y="1970"/>
                                    </a:cubicBezTo>
                                    <a:cubicBezTo>
                                      <a:pt x="3902" y="2007"/>
                                      <a:pt x="3768" y="1992"/>
                                      <a:pt x="3729" y="1978"/>
                                    </a:cubicBezTo>
                                    <a:cubicBezTo>
                                      <a:pt x="3690" y="1964"/>
                                      <a:pt x="3748" y="1905"/>
                                      <a:pt x="3729" y="1888"/>
                                    </a:cubicBezTo>
                                    <a:cubicBezTo>
                                      <a:pt x="3710" y="1871"/>
                                      <a:pt x="3643" y="1876"/>
                                      <a:pt x="3613" y="1874"/>
                                    </a:cubicBezTo>
                                    <a:cubicBezTo>
                                      <a:pt x="3607" y="1924"/>
                                      <a:pt x="3565" y="1853"/>
                                      <a:pt x="3549" y="1873"/>
                                    </a:cubicBezTo>
                                    <a:cubicBezTo>
                                      <a:pt x="3531" y="1883"/>
                                      <a:pt x="3524" y="1901"/>
                                      <a:pt x="3504" y="1933"/>
                                    </a:cubicBezTo>
                                    <a:cubicBezTo>
                                      <a:pt x="3484" y="1965"/>
                                      <a:pt x="3453" y="2048"/>
                                      <a:pt x="3429" y="2068"/>
                                    </a:cubicBezTo>
                                    <a:cubicBezTo>
                                      <a:pt x="3413" y="2064"/>
                                      <a:pt x="3374" y="2064"/>
                                      <a:pt x="3361" y="2054"/>
                                    </a:cubicBezTo>
                                    <a:cubicBezTo>
                                      <a:pt x="3345" y="2040"/>
                                      <a:pt x="3333" y="1996"/>
                                      <a:pt x="3313" y="1982"/>
                                    </a:cubicBezTo>
                                    <a:cubicBezTo>
                                      <a:pt x="3295" y="1974"/>
                                      <a:pt x="3289" y="1967"/>
                                      <a:pt x="3241" y="1970"/>
                                    </a:cubicBezTo>
                                    <a:cubicBezTo>
                                      <a:pt x="3205" y="1979"/>
                                      <a:pt x="3135" y="2033"/>
                                      <a:pt x="3099" y="2038"/>
                                    </a:cubicBezTo>
                                    <a:cubicBezTo>
                                      <a:pt x="3063" y="2043"/>
                                      <a:pt x="3054" y="2006"/>
                                      <a:pt x="3024" y="2000"/>
                                    </a:cubicBezTo>
                                    <a:cubicBezTo>
                                      <a:pt x="2994" y="1994"/>
                                      <a:pt x="2968" y="1968"/>
                                      <a:pt x="2919" y="2000"/>
                                    </a:cubicBezTo>
                                    <a:cubicBezTo>
                                      <a:pt x="2870" y="2032"/>
                                      <a:pt x="2772" y="2168"/>
                                      <a:pt x="2731" y="2195"/>
                                    </a:cubicBezTo>
                                    <a:cubicBezTo>
                                      <a:pt x="2690" y="2222"/>
                                      <a:pt x="2680" y="2176"/>
                                      <a:pt x="2671" y="2165"/>
                                    </a:cubicBezTo>
                                    <a:cubicBezTo>
                                      <a:pt x="2662" y="2154"/>
                                      <a:pt x="2679" y="2165"/>
                                      <a:pt x="2679" y="2128"/>
                                    </a:cubicBezTo>
                                    <a:cubicBezTo>
                                      <a:pt x="2679" y="2091"/>
                                      <a:pt x="2655" y="2035"/>
                                      <a:pt x="2671" y="1940"/>
                                    </a:cubicBezTo>
                                    <a:cubicBezTo>
                                      <a:pt x="2687" y="1845"/>
                                      <a:pt x="2765" y="1629"/>
                                      <a:pt x="2776" y="1558"/>
                                    </a:cubicBezTo>
                                    <a:cubicBezTo>
                                      <a:pt x="2787" y="1487"/>
                                      <a:pt x="2756" y="1519"/>
                                      <a:pt x="2739" y="1513"/>
                                    </a:cubicBezTo>
                                    <a:cubicBezTo>
                                      <a:pt x="2722" y="1507"/>
                                      <a:pt x="2696" y="1505"/>
                                      <a:pt x="2671" y="1520"/>
                                    </a:cubicBezTo>
                                    <a:cubicBezTo>
                                      <a:pt x="2646" y="1535"/>
                                      <a:pt x="2618" y="1594"/>
                                      <a:pt x="2589" y="1603"/>
                                    </a:cubicBezTo>
                                    <a:cubicBezTo>
                                      <a:pt x="2560" y="1612"/>
                                      <a:pt x="2518" y="1593"/>
                                      <a:pt x="2499" y="1573"/>
                                    </a:cubicBezTo>
                                    <a:cubicBezTo>
                                      <a:pt x="2480" y="1553"/>
                                      <a:pt x="2493" y="1498"/>
                                      <a:pt x="2476" y="1483"/>
                                    </a:cubicBezTo>
                                    <a:cubicBezTo>
                                      <a:pt x="2459" y="1468"/>
                                      <a:pt x="2435" y="1469"/>
                                      <a:pt x="2394" y="1483"/>
                                    </a:cubicBezTo>
                                    <a:cubicBezTo>
                                      <a:pt x="2353" y="1497"/>
                                      <a:pt x="2273" y="1558"/>
                                      <a:pt x="2229" y="1565"/>
                                    </a:cubicBezTo>
                                    <a:cubicBezTo>
                                      <a:pt x="2185" y="1572"/>
                                      <a:pt x="2162" y="1517"/>
                                      <a:pt x="2131" y="1528"/>
                                    </a:cubicBezTo>
                                    <a:cubicBezTo>
                                      <a:pt x="2100" y="1539"/>
                                      <a:pt x="2070" y="1619"/>
                                      <a:pt x="2041" y="1633"/>
                                    </a:cubicBezTo>
                                    <a:cubicBezTo>
                                      <a:pt x="2012" y="1647"/>
                                      <a:pt x="1995" y="1620"/>
                                      <a:pt x="1959" y="1610"/>
                                    </a:cubicBezTo>
                                    <a:cubicBezTo>
                                      <a:pt x="1923" y="1600"/>
                                      <a:pt x="1855" y="1590"/>
                                      <a:pt x="1824" y="1573"/>
                                    </a:cubicBezTo>
                                    <a:cubicBezTo>
                                      <a:pt x="1793" y="1556"/>
                                      <a:pt x="1814" y="1519"/>
                                      <a:pt x="1771" y="1505"/>
                                    </a:cubicBezTo>
                                    <a:cubicBezTo>
                                      <a:pt x="1728" y="1491"/>
                                      <a:pt x="1614" y="1471"/>
                                      <a:pt x="1569" y="1490"/>
                                    </a:cubicBezTo>
                                    <a:cubicBezTo>
                                      <a:pt x="1524" y="1509"/>
                                      <a:pt x="1523" y="1599"/>
                                      <a:pt x="1501" y="1618"/>
                                    </a:cubicBezTo>
                                    <a:cubicBezTo>
                                      <a:pt x="1479" y="1637"/>
                                      <a:pt x="1469" y="1627"/>
                                      <a:pt x="1434" y="1603"/>
                                    </a:cubicBezTo>
                                    <a:cubicBezTo>
                                      <a:pt x="1399" y="1579"/>
                                      <a:pt x="1326" y="1501"/>
                                      <a:pt x="1291" y="1475"/>
                                    </a:cubicBezTo>
                                    <a:cubicBezTo>
                                      <a:pt x="1256" y="1449"/>
                                      <a:pt x="1238" y="1487"/>
                                      <a:pt x="1224" y="1445"/>
                                    </a:cubicBezTo>
                                    <a:cubicBezTo>
                                      <a:pt x="1210" y="1403"/>
                                      <a:pt x="1234" y="1305"/>
                                      <a:pt x="1209" y="1220"/>
                                    </a:cubicBezTo>
                                    <a:cubicBezTo>
                                      <a:pt x="1184" y="1135"/>
                                      <a:pt x="1135" y="996"/>
                                      <a:pt x="1074" y="935"/>
                                    </a:cubicBezTo>
                                    <a:cubicBezTo>
                                      <a:pt x="1013" y="874"/>
                                      <a:pt x="915" y="860"/>
                                      <a:pt x="841" y="853"/>
                                    </a:cubicBezTo>
                                    <a:cubicBezTo>
                                      <a:pt x="767" y="846"/>
                                      <a:pt x="693" y="860"/>
                                      <a:pt x="631" y="890"/>
                                    </a:cubicBezTo>
                                    <a:cubicBezTo>
                                      <a:pt x="569" y="920"/>
                                      <a:pt x="502" y="978"/>
                                      <a:pt x="466" y="1033"/>
                                    </a:cubicBezTo>
                                    <a:cubicBezTo>
                                      <a:pt x="430" y="1088"/>
                                      <a:pt x="431" y="1192"/>
                                      <a:pt x="414" y="1220"/>
                                    </a:cubicBezTo>
                                    <a:cubicBezTo>
                                      <a:pt x="397" y="1248"/>
                                      <a:pt x="386" y="1215"/>
                                      <a:pt x="361" y="1198"/>
                                    </a:cubicBezTo>
                                    <a:cubicBezTo>
                                      <a:pt x="336" y="1181"/>
                                      <a:pt x="290" y="1151"/>
                                      <a:pt x="264" y="1115"/>
                                    </a:cubicBezTo>
                                    <a:cubicBezTo>
                                      <a:pt x="238" y="1079"/>
                                      <a:pt x="240" y="1006"/>
                                      <a:pt x="204" y="980"/>
                                    </a:cubicBezTo>
                                    <a:cubicBezTo>
                                      <a:pt x="168" y="954"/>
                                      <a:pt x="80" y="1008"/>
                                      <a:pt x="46" y="958"/>
                                    </a:cubicBezTo>
                                    <a:cubicBezTo>
                                      <a:pt x="12" y="908"/>
                                      <a:pt x="0" y="782"/>
                                      <a:pt x="1" y="680"/>
                                    </a:cubicBezTo>
                                    <a:cubicBezTo>
                                      <a:pt x="2" y="578"/>
                                      <a:pt x="7" y="438"/>
                                      <a:pt x="54" y="3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5,2222" path="m54,343c101,248,185,164,286,110c387,56,514,0,661,20c808,40,1001,146,1171,230c1341,314,1522,439,1681,523c1840,607,1953,673,2124,733c2295,793,2509,838,2709,883c2909,928,3124,953,3324,1003c3524,1053,3748,1121,3909,1183c4070,1245,4187,1317,4291,1378c4395,1439,4480,1504,4531,1550c4582,1596,4605,1625,4599,1655c4593,1685,4533,1723,4494,1730c4455,1737,4406,1689,4366,1700c4326,1711,4301,1789,4254,1798c4207,1807,4130,1724,4081,1753c4032,1782,4020,1933,3961,1970c3902,2007,3768,1992,3729,1978c3690,1964,3748,1905,3729,1888c3710,1871,3643,1876,3613,1874c3607,1924,3565,1853,3549,1873c3531,1883,3524,1901,3504,1933c3484,1965,3453,2048,3429,2068c3413,2064,3374,2064,3361,2054c3345,2040,3333,1996,3313,1982c3295,1974,3289,1967,3241,1970c3205,1979,3135,2033,3099,2038c3063,2043,3054,2006,3024,2000c2994,1994,2968,1968,2919,2000c2870,2032,2772,2168,2731,2195c2690,2222,2680,2176,2671,2165c2662,2154,2679,2165,2679,2128c2679,2091,2655,2035,2671,1940c2687,1845,2765,1629,2776,1558c2787,1487,2756,1519,2739,1513c2722,1507,2696,1505,2671,1520c2646,1535,2618,1594,2589,1603c2560,1612,2518,1593,2499,1573c2480,1553,2493,1498,2476,1483c2459,1468,2435,1469,2394,1483c2353,1497,2273,1558,2229,1565c2185,1572,2162,1517,2131,1528c2100,1539,2070,1619,2041,1633c2012,1647,1995,1620,1959,1610c1923,1600,1855,1590,1824,1573c1793,1556,1814,1519,1771,1505c1728,1491,1614,1471,1569,1490c1524,1509,1523,1599,1501,1618c1479,1637,1469,1627,1434,1603c1399,1579,1326,1501,1291,1475c1256,1449,1238,1487,1224,1445c1210,1403,1234,1305,1209,1220c1184,1135,1135,996,1074,935c1013,874,915,860,841,853c767,846,693,860,631,890c569,920,502,978,466,1033c430,1088,431,1192,414,1220c397,1248,386,1215,361,1198c336,1181,290,1151,264,1115c238,1079,240,1006,204,980c168,954,80,1008,46,958c12,908,0,782,1,680c2,578,7,438,54,343xe" stroked="f" o:allowincell="t" style="position:absolute;margin-left:69.8pt;margin-top:47.35pt;width:230.2pt;height:111.0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9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1143000</wp:posOffset>
                      </wp:positionV>
                      <wp:extent cx="526415" cy="476250"/>
                      <wp:effectExtent l="0" t="635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750">
                                    <a:moveTo>
                                      <a:pt x="402" y="0"/>
                                    </a:moveTo>
                                    <a:cubicBezTo>
                                      <a:pt x="468" y="2"/>
                                      <a:pt x="560" y="8"/>
                                      <a:pt x="619" y="52"/>
                                    </a:cubicBezTo>
                                    <a:cubicBezTo>
                                      <a:pt x="678" y="96"/>
                                      <a:pt x="723" y="195"/>
                                      <a:pt x="754" y="262"/>
                                    </a:cubicBezTo>
                                    <a:cubicBezTo>
                                      <a:pt x="785" y="329"/>
                                      <a:pt x="798" y="398"/>
                                      <a:pt x="807" y="457"/>
                                    </a:cubicBezTo>
                                    <a:cubicBezTo>
                                      <a:pt x="816" y="516"/>
                                      <a:pt x="829" y="570"/>
                                      <a:pt x="807" y="615"/>
                                    </a:cubicBezTo>
                                    <a:cubicBezTo>
                                      <a:pt x="785" y="660"/>
                                      <a:pt x="707" y="712"/>
                                      <a:pt x="673" y="730"/>
                                    </a:cubicBezTo>
                                    <a:cubicBezTo>
                                      <a:pt x="654" y="738"/>
                                      <a:pt x="633" y="729"/>
                                      <a:pt x="604" y="722"/>
                                    </a:cubicBezTo>
                                    <a:cubicBezTo>
                                      <a:pt x="575" y="715"/>
                                      <a:pt x="526" y="689"/>
                                      <a:pt x="496" y="686"/>
                                    </a:cubicBezTo>
                                    <a:cubicBezTo>
                                      <a:pt x="466" y="683"/>
                                      <a:pt x="439" y="697"/>
                                      <a:pt x="421" y="706"/>
                                    </a:cubicBezTo>
                                    <a:cubicBezTo>
                                      <a:pt x="409" y="718"/>
                                      <a:pt x="401" y="737"/>
                                      <a:pt x="385" y="742"/>
                                    </a:cubicBezTo>
                                    <a:cubicBezTo>
                                      <a:pt x="360" y="750"/>
                                      <a:pt x="321" y="705"/>
                                      <a:pt x="313" y="694"/>
                                    </a:cubicBezTo>
                                    <a:cubicBezTo>
                                      <a:pt x="283" y="664"/>
                                      <a:pt x="272" y="590"/>
                                      <a:pt x="236" y="546"/>
                                    </a:cubicBezTo>
                                    <a:cubicBezTo>
                                      <a:pt x="200" y="502"/>
                                      <a:pt x="129" y="457"/>
                                      <a:pt x="97" y="430"/>
                                    </a:cubicBezTo>
                                    <a:cubicBezTo>
                                      <a:pt x="65" y="403"/>
                                      <a:pt x="52" y="421"/>
                                      <a:pt x="42" y="382"/>
                                    </a:cubicBezTo>
                                    <a:cubicBezTo>
                                      <a:pt x="26" y="370"/>
                                      <a:pt x="5" y="391"/>
                                      <a:pt x="4" y="360"/>
                                    </a:cubicBezTo>
                                    <a:cubicBezTo>
                                      <a:pt x="3" y="329"/>
                                      <a:pt x="0" y="249"/>
                                      <a:pt x="34" y="195"/>
                                    </a:cubicBezTo>
                                    <a:cubicBezTo>
                                      <a:pt x="68" y="141"/>
                                      <a:pt x="146" y="69"/>
                                      <a:pt x="207" y="37"/>
                                    </a:cubicBezTo>
                                    <a:cubicBezTo>
                                      <a:pt x="268" y="5"/>
                                      <a:pt x="362" y="8"/>
                                      <a:pt x="40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750" path="m402,0c468,2,560,8,619,52c678,96,723,195,754,262c785,329,798,398,807,457c816,516,829,570,807,615c785,660,707,712,673,730c654,738,633,729,604,722c575,715,526,689,496,686c466,683,439,697,421,706c409,718,401,737,385,742c360,750,321,705,313,694c283,664,272,590,236,546c200,502,129,457,97,430c65,403,52,421,42,382c26,370,5,391,4,360c3,329,0,249,34,195c68,141,146,69,207,37c268,5,362,8,402,0xe" stroked="f" o:allowincell="t" style="position:absolute;margin-left:90.65pt;margin-top:90pt;width:41.4pt;height:37.4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-355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94945</wp:posOffset>
                      </wp:positionV>
                      <wp:extent cx="1466850" cy="32385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510">
                                    <a:moveTo>
                                      <a:pt x="2310" y="0"/>
                                    </a:moveTo>
                                    <a:cubicBezTo>
                                      <a:pt x="2236" y="35"/>
                                      <a:pt x="2025" y="160"/>
                                      <a:pt x="1868" y="210"/>
                                    </a:cubicBezTo>
                                    <a:cubicBezTo>
                                      <a:pt x="1711" y="260"/>
                                      <a:pt x="1592" y="279"/>
                                      <a:pt x="1365" y="300"/>
                                    </a:cubicBezTo>
                                    <a:cubicBezTo>
                                      <a:pt x="1138" y="321"/>
                                      <a:pt x="730" y="303"/>
                                      <a:pt x="503" y="338"/>
                                    </a:cubicBezTo>
                                    <a:cubicBezTo>
                                      <a:pt x="276" y="373"/>
                                      <a:pt x="105" y="474"/>
                                      <a:pt x="0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510" path="m2310,0c2236,35,2025,160,1868,210c1711,260,1592,279,1365,300c1138,321,730,303,503,338c276,373,105,474,0,510e" stroked="t" o:allowincell="t" style="position:absolute;margin-left:46.6pt;margin-top:15.35pt;width:115.45pt;height:2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52400</wp:posOffset>
                      </wp:positionV>
                      <wp:extent cx="2085975" cy="1114425"/>
                      <wp:effectExtent l="5715" t="5715" r="508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584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5" h="1755">
                                    <a:moveTo>
                                      <a:pt x="3285" y="0"/>
                                    </a:moveTo>
                                    <a:cubicBezTo>
                                      <a:pt x="3218" y="47"/>
                                      <a:pt x="3057" y="193"/>
                                      <a:pt x="2880" y="285"/>
                                    </a:cubicBezTo>
                                    <a:cubicBezTo>
                                      <a:pt x="2703" y="377"/>
                                      <a:pt x="2509" y="486"/>
                                      <a:pt x="2220" y="555"/>
                                    </a:cubicBezTo>
                                    <a:cubicBezTo>
                                      <a:pt x="1931" y="624"/>
                                      <a:pt x="1439" y="619"/>
                                      <a:pt x="1148" y="697"/>
                                    </a:cubicBezTo>
                                    <a:cubicBezTo>
                                      <a:pt x="857" y="775"/>
                                      <a:pt x="645" y="894"/>
                                      <a:pt x="473" y="1020"/>
                                    </a:cubicBezTo>
                                    <a:cubicBezTo>
                                      <a:pt x="301" y="1146"/>
                                      <a:pt x="192" y="1333"/>
                                      <a:pt x="113" y="1455"/>
                                    </a:cubicBezTo>
                                    <a:cubicBezTo>
                                      <a:pt x="34" y="1577"/>
                                      <a:pt x="24" y="1693"/>
                                      <a:pt x="0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85,1755" path="m3285,0c3218,47,3057,193,2880,285c2703,377,2509,486,2220,555c1931,624,1439,619,1148,697c857,775,645,894,473,1020c301,1146,192,1333,113,1455c34,1577,24,1693,0,1755e" stroked="t" o:allowincell="t" style="position:absolute;margin-left:23.35pt;margin-top:12pt;width:164.2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66700</wp:posOffset>
                      </wp:positionV>
                      <wp:extent cx="1643380" cy="995045"/>
                      <wp:effectExtent l="5080" t="5715" r="571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3400" cy="99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8" h="1567">
                                    <a:moveTo>
                                      <a:pt x="2588" y="0"/>
                                    </a:moveTo>
                                    <a:cubicBezTo>
                                      <a:pt x="2499" y="60"/>
                                      <a:pt x="2241" y="259"/>
                                      <a:pt x="2055" y="360"/>
                                    </a:cubicBezTo>
                                    <a:cubicBezTo>
                                      <a:pt x="1869" y="461"/>
                                      <a:pt x="1725" y="523"/>
                                      <a:pt x="1470" y="607"/>
                                    </a:cubicBezTo>
                                    <a:cubicBezTo>
                                      <a:pt x="1215" y="691"/>
                                      <a:pt x="745" y="767"/>
                                      <a:pt x="525" y="862"/>
                                    </a:cubicBezTo>
                                    <a:cubicBezTo>
                                      <a:pt x="305" y="957"/>
                                      <a:pt x="237" y="1060"/>
                                      <a:pt x="150" y="1177"/>
                                    </a:cubicBezTo>
                                    <a:cubicBezTo>
                                      <a:pt x="63" y="1294"/>
                                      <a:pt x="31" y="1486"/>
                                      <a:pt x="0" y="15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8,1567" path="m2588,0c2499,60,2241,259,2055,360c1869,461,1725,523,1470,607c1215,691,745,767,525,862c305,957,237,1060,150,1177c63,1294,31,1486,0,1567e" stroked="t" o:allowincell="t" style="position:absolute;margin-left:66.85pt;margin-top:21pt;width:129.35pt;height:7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203960</wp:posOffset>
                      </wp:positionV>
                      <wp:extent cx="267970" cy="353060"/>
                      <wp:effectExtent l="5080" t="635" r="381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556">
                                    <a:moveTo>
                                      <a:pt x="0" y="241"/>
                                    </a:moveTo>
                                    <a:cubicBezTo>
                                      <a:pt x="10" y="217"/>
                                      <a:pt x="25" y="138"/>
                                      <a:pt x="60" y="99"/>
                                    </a:cubicBezTo>
                                    <a:cubicBezTo>
                                      <a:pt x="95" y="60"/>
                                      <a:pt x="159" y="18"/>
                                      <a:pt x="210" y="9"/>
                                    </a:cubicBezTo>
                                    <a:cubicBezTo>
                                      <a:pt x="261" y="0"/>
                                      <a:pt x="333" y="17"/>
                                      <a:pt x="368" y="46"/>
                                    </a:cubicBezTo>
                                    <a:cubicBezTo>
                                      <a:pt x="403" y="75"/>
                                      <a:pt x="418" y="132"/>
                                      <a:pt x="420" y="181"/>
                                    </a:cubicBezTo>
                                    <a:cubicBezTo>
                                      <a:pt x="422" y="230"/>
                                      <a:pt x="394" y="277"/>
                                      <a:pt x="383" y="339"/>
                                    </a:cubicBezTo>
                                    <a:cubicBezTo>
                                      <a:pt x="372" y="401"/>
                                      <a:pt x="359" y="511"/>
                                      <a:pt x="353" y="5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,556" path="m0,241c10,217,25,138,60,99c95,60,159,18,210,9c261,0,333,17,368,46c403,75,418,132,420,181c422,230,394,277,383,339c372,401,359,511,353,556e" stroked="t" o:allowincell="t" style="position:absolute;margin-left:87.85pt;margin-top:94.8pt;width:21.05pt;height:27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5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954405</wp:posOffset>
                      </wp:positionV>
                      <wp:extent cx="574040" cy="640715"/>
                      <wp:effectExtent l="5080" t="0" r="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64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1009">
                                    <a:moveTo>
                                      <a:pt x="0" y="454"/>
                                    </a:moveTo>
                                    <a:cubicBezTo>
                                      <a:pt x="24" y="410"/>
                                      <a:pt x="86" y="263"/>
                                      <a:pt x="150" y="192"/>
                                    </a:cubicBezTo>
                                    <a:cubicBezTo>
                                      <a:pt x="214" y="121"/>
                                      <a:pt x="288" y="52"/>
                                      <a:pt x="382" y="27"/>
                                    </a:cubicBezTo>
                                    <a:cubicBezTo>
                                      <a:pt x="476" y="2"/>
                                      <a:pt x="627" y="0"/>
                                      <a:pt x="712" y="42"/>
                                    </a:cubicBezTo>
                                    <a:cubicBezTo>
                                      <a:pt x="797" y="84"/>
                                      <a:pt x="880" y="161"/>
                                      <a:pt x="892" y="282"/>
                                    </a:cubicBezTo>
                                    <a:cubicBezTo>
                                      <a:pt x="904" y="403"/>
                                      <a:pt x="806" y="648"/>
                                      <a:pt x="787" y="769"/>
                                    </a:cubicBezTo>
                                    <a:cubicBezTo>
                                      <a:pt x="768" y="890"/>
                                      <a:pt x="782" y="959"/>
                                      <a:pt x="780" y="10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1009" path="m0,454c24,410,86,263,150,192c214,121,288,52,382,27c476,2,627,0,712,42c797,84,880,161,892,282c904,403,806,648,787,769c768,890,782,959,780,1009e" stroked="t" o:allowincell="t" style="position:absolute;margin-left:80.75pt;margin-top:75.15pt;width:45.15pt;height:50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февра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сохранялась  очень холодная малооблачная погода, обусловленная антициклоном с центром над Скандинавией, сформированным в арктическом воздухе. Среднесуточная температура воздуха  составляла -16-20ºС, что на 9-12º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чера днем мороз ослабевал до -8-11ºС. Сегодня ночью минимальные термометры показывали -23-26ºС, по крайнему северо-востоку было около -30ºС. Ряд станций отмечал неблагоприятное метеорологическое явление, сильный мороз (-25ºС и ниж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С Сенно наблюдала слабый туман с ухудшением видимости до 800 м.</w:t>
            </w:r>
          </w:p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поле повышенного давления существенных осадков не было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нежный покров немного уплотнился и его высота, уменьшившись местами на 1-2 см, измерена сегодня утром от 17 см в Докшицах до 49 см в Витебске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Уровень радиационного фона  измерен 0,10-0,12 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 реках  бассейна  Западной  Двины  наблюдалось  падение уровня воды на 2-4 см в сутки. Сохранялся сплошной ледостав, ледостав с полыньями, подо льдом шуг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8</w:t>
            </w:r>
            <w:r>
              <w:rPr>
                <w:b/>
                <w:bCs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78710"/>
                  <wp:effectExtent l="0" t="0" r="0" b="0"/>
                  <wp:docPr id="5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11020363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ные часы </w:t>
            </w:r>
            <w:r>
              <w:rPr>
                <w:i/>
                <w:sz w:val="28"/>
                <w:szCs w:val="28"/>
              </w:rPr>
              <w:t>18, 19 и 20 февраля</w:t>
            </w:r>
            <w:r>
              <w:rPr>
                <w:sz w:val="28"/>
                <w:szCs w:val="28"/>
              </w:rPr>
              <w:t xml:space="preserve"> местами по области температура воздуха понизится до -25 -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в основном областью повышенного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</w:tr>
      <w:tr>
        <w:trPr>
          <w:trHeight w:val="6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3 -25°С,  днем -12 -14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0 -24°С, местами до                     -25 -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февра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хранится холодная погода. </w:t>
            </w:r>
            <w:r>
              <w:rPr>
                <w:color w:val="000000"/>
                <w:sz w:val="28"/>
                <w:szCs w:val="28"/>
              </w:rPr>
              <w:t xml:space="preserve">Переменная облачность.    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 4-9 м/с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2</w:t>
            </w:r>
            <w:r>
              <w:rPr>
                <w:color w:val="000000"/>
                <w:sz w:val="28"/>
                <w:szCs w:val="28"/>
              </w:rPr>
              <w:t xml:space="preserve"> ночью -20 -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7 -29°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,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2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по востоку местами до -27 -29°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4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4:00Z</dcterms:created>
  <dc:creator>ООПГМИ</dc:creator>
  <dc:description/>
  <cp:keywords/>
  <dc:language>en-US</dc:language>
  <cp:lastModifiedBy>User</cp:lastModifiedBy>
  <cp:lastPrinted>2011-02-17T12:55:00Z</cp:lastPrinted>
  <dcterms:modified xsi:type="dcterms:W3CDTF">2011-02-17T12:24:00Z</dcterms:modified>
  <cp:revision>2</cp:revision>
  <dc:subject/>
  <dc:title> </dc:title>
</cp:coreProperties>
</file>